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3310734182"/>
            <w:bookmarkStart w:id="2" w:name="__Fieldmark__6_3310734182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3310734182"/>
            <w:bookmarkStart w:id="4" w:name="__Fieldmark__8_3310734182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3310734182"/>
            <w:bookmarkStart w:id="6" w:name="__Fieldmark__10_3310734182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3310734182"/>
            <w:bookmarkStart w:id="8" w:name="__Fieldmark__11_3310734182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3310734182"/>
            <w:bookmarkStart w:id="12" w:name="__Fieldmark__19_3310734182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3310734182"/>
            <w:bookmarkStart w:id="14" w:name="__Fieldmark__21_3310734182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3310734182"/>
            <w:bookmarkStart w:id="16" w:name="__Fieldmark__22_3310734182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3310734182"/>
            <w:bookmarkStart w:id="18" w:name="__Fieldmark__37_3310734182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3310734182"/>
            <w:bookmarkStart w:id="20" w:name="__Fieldmark__38_3310734182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3310734182"/>
            <w:bookmarkStart w:id="22" w:name="__Fieldmark__39_3310734182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3310734182"/>
            <w:bookmarkStart w:id="24" w:name="__Fieldmark__40_3310734182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3310734182"/>
            <w:bookmarkStart w:id="26" w:name="__Fieldmark__45_3310734182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3310734182"/>
            <w:bookmarkStart w:id="28" w:name="__Fieldmark__46_3310734182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3310734182"/>
            <w:bookmarkStart w:id="30" w:name="__Fieldmark__47_3310734182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3310734182"/>
            <w:bookmarkStart w:id="32" w:name="__Fieldmark__48_3310734182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3310734182"/>
            <w:bookmarkStart w:id="34" w:name="__Fieldmark__53_3310734182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3310734182"/>
            <w:bookmarkStart w:id="36" w:name="__Fieldmark__54_3310734182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3310734182"/>
            <w:bookmarkStart w:id="38" w:name="__Fieldmark__55_3310734182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3310734182"/>
            <w:bookmarkStart w:id="40" w:name="__Fieldmark__56_3310734182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3310734182"/>
            <w:bookmarkStart w:id="42" w:name="__Fieldmark__61_3310734182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3310734182"/>
            <w:bookmarkStart w:id="44" w:name="__Fieldmark__62_3310734182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3310734182"/>
            <w:bookmarkStart w:id="46" w:name="__Fieldmark__63_3310734182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3310734182"/>
            <w:bookmarkStart w:id="48" w:name="__Fieldmark__64_3310734182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3310734182"/>
            <w:bookmarkStart w:id="50" w:name="__Fieldmark__69_3310734182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3310734182"/>
            <w:bookmarkStart w:id="52" w:name="__Fieldmark__70_3310734182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3310734182"/>
            <w:bookmarkStart w:id="54" w:name="__Fieldmark__71_3310734182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3310734182"/>
            <w:bookmarkStart w:id="56" w:name="__Fieldmark__72_3310734182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3310734182"/>
            <w:bookmarkStart w:id="58" w:name="__Fieldmark__77_3310734182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3310734182"/>
            <w:bookmarkStart w:id="60" w:name="__Fieldmark__78_3310734182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3310734182"/>
            <w:bookmarkStart w:id="62" w:name="__Fieldmark__79_3310734182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3310734182"/>
            <w:bookmarkStart w:id="64" w:name="__Fieldmark__80_3310734182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3310734182"/>
            <w:bookmarkStart w:id="66" w:name="__Fieldmark__85_3310734182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3310734182"/>
            <w:bookmarkStart w:id="68" w:name="__Fieldmark__86_3310734182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3310734182"/>
            <w:bookmarkStart w:id="70" w:name="__Fieldmark__87_3310734182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3310734182"/>
            <w:bookmarkStart w:id="72" w:name="__Fieldmark__88_3310734182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3310734182"/>
            <w:bookmarkStart w:id="74" w:name="__Fieldmark__93_3310734182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3310734182"/>
            <w:bookmarkStart w:id="76" w:name="__Fieldmark__94_3310734182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3310734182"/>
            <w:bookmarkStart w:id="78" w:name="__Fieldmark__95_3310734182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3310734182"/>
            <w:bookmarkStart w:id="80" w:name="__Fieldmark__96_3310734182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3310734182"/>
            <w:bookmarkStart w:id="82" w:name="__Fieldmark__101_3310734182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3310734182"/>
            <w:bookmarkStart w:id="84" w:name="__Fieldmark__102_3310734182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3310734182"/>
            <w:bookmarkStart w:id="86" w:name="__Fieldmark__103_3310734182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3310734182"/>
            <w:bookmarkStart w:id="88" w:name="__Fieldmark__104_3310734182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3310734182"/>
            <w:bookmarkStart w:id="90" w:name="__Fieldmark__109_3310734182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3310734182"/>
            <w:bookmarkStart w:id="92" w:name="__Fieldmark__110_3310734182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3310734182"/>
            <w:bookmarkStart w:id="94" w:name="__Fieldmark__111_3310734182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3310734182"/>
            <w:bookmarkStart w:id="96" w:name="__Fieldmark__112_3310734182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3310734182"/>
            <w:bookmarkStart w:id="98" w:name="__Fieldmark__126_3310734182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3310734182"/>
            <w:bookmarkStart w:id="100" w:name="__Fieldmark__127_3310734182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3310734182"/>
            <w:bookmarkStart w:id="102" w:name="__Fieldmark__129_3310734182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3310734182"/>
            <w:bookmarkStart w:id="104" w:name="__Fieldmark__130_3310734182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3310734182"/>
            <w:bookmarkStart w:id="106" w:name="__Fieldmark__132_3310734182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3310734182"/>
            <w:bookmarkStart w:id="108" w:name="__Fieldmark__133_3310734182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3310734182"/>
            <w:bookmarkStart w:id="110" w:name="__Fieldmark__147_3310734182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3310734182"/>
            <w:bookmarkStart w:id="112" w:name="__Fieldmark__148_3310734182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3310734182"/>
            <w:bookmarkStart w:id="114" w:name="__Fieldmark__150_3310734182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3310734182"/>
            <w:bookmarkStart w:id="116" w:name="__Fieldmark__151_3310734182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3310734182"/>
            <w:bookmarkStart w:id="118" w:name="__Fieldmark__153_3310734182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3310734182"/>
            <w:bookmarkStart w:id="120" w:name="__Fieldmark__154_3310734182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3310734182"/>
            <w:bookmarkStart w:id="122" w:name="__Fieldmark__168_3310734182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3310734182"/>
            <w:bookmarkStart w:id="124" w:name="__Fieldmark__169_3310734182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3310734182"/>
            <w:bookmarkStart w:id="126" w:name="__Fieldmark__171_3310734182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3310734182"/>
            <w:bookmarkStart w:id="128" w:name="__Fieldmark__172_3310734182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3310734182"/>
            <w:bookmarkStart w:id="130" w:name="__Fieldmark__174_3310734182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3310734182"/>
            <w:bookmarkStart w:id="132" w:name="__Fieldmark__175_3310734182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3310734182"/>
            <w:bookmarkStart w:id="134" w:name="__Fieldmark__189_3310734182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3310734182"/>
            <w:bookmarkStart w:id="136" w:name="__Fieldmark__190_3310734182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3310734182"/>
            <w:bookmarkStart w:id="138" w:name="__Fieldmark__192_3310734182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3310734182"/>
            <w:bookmarkStart w:id="140" w:name="__Fieldmark__193_3310734182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3310734182"/>
            <w:bookmarkStart w:id="142" w:name="__Fieldmark__195_3310734182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3310734182"/>
            <w:bookmarkStart w:id="144" w:name="__Fieldmark__196_3310734182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3310734182"/>
            <w:bookmarkStart w:id="146" w:name="__Fieldmark__210_3310734182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3310734182"/>
            <w:bookmarkStart w:id="148" w:name="__Fieldmark__211_3310734182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3310734182"/>
            <w:bookmarkStart w:id="150" w:name="__Fieldmark__213_3310734182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3310734182"/>
            <w:bookmarkStart w:id="152" w:name="__Fieldmark__214_3310734182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3310734182"/>
            <w:bookmarkStart w:id="154" w:name="__Fieldmark__216_3310734182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3310734182"/>
            <w:bookmarkStart w:id="156" w:name="__Fieldmark__217_3310734182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3310734182"/>
            <w:bookmarkStart w:id="158" w:name="__Fieldmark__231_3310734182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3310734182"/>
            <w:bookmarkStart w:id="160" w:name="__Fieldmark__232_3310734182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3310734182"/>
            <w:bookmarkStart w:id="162" w:name="__Fieldmark__234_3310734182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3310734182"/>
            <w:bookmarkStart w:id="164" w:name="__Fieldmark__235_3310734182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3310734182"/>
            <w:bookmarkStart w:id="166" w:name="__Fieldmark__237_3310734182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3310734182"/>
            <w:bookmarkStart w:id="168" w:name="__Fieldmark__238_3310734182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3310734182"/>
            <w:bookmarkStart w:id="170" w:name="__Fieldmark__252_3310734182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3310734182"/>
            <w:bookmarkStart w:id="172" w:name="__Fieldmark__253_3310734182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3310734182"/>
            <w:bookmarkStart w:id="174" w:name="__Fieldmark__255_3310734182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3310734182"/>
            <w:bookmarkStart w:id="176" w:name="__Fieldmark__256_3310734182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3310734182"/>
            <w:bookmarkStart w:id="178" w:name="__Fieldmark__258_3310734182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3310734182"/>
            <w:bookmarkStart w:id="180" w:name="__Fieldmark__259_3310734182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3310734182"/>
      <w:bookmarkStart w:id="182" w:name="__Fieldmark__261_3310734182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3310734182"/>
      <w:bookmarkStart w:id="184" w:name="__Fieldmark__262_3310734182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3310734182"/>
      <w:bookmarkStart w:id="186" w:name="__Fieldmark__263_3310734182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3310734182"/>
      <w:bookmarkStart w:id="188" w:name="__Fieldmark__264_3310734182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3310734182"/>
      <w:bookmarkStart w:id="190" w:name="__Fieldmark__265_3310734182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3310734182"/>
      <w:bookmarkStart w:id="192" w:name="__Fieldmark__266_3310734182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3310734182"/>
      <w:bookmarkStart w:id="194" w:name="__Fieldmark__267_3310734182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3310734182"/>
      <w:bookmarkStart w:id="196" w:name="__Fieldmark__268_3310734182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3310734182"/>
      <w:bookmarkStart w:id="198" w:name="__Fieldmark__269_3310734182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3310734182"/>
      <w:bookmarkStart w:id="200" w:name="__Fieldmark__270_3310734182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3310734182"/>
      <w:bookmarkStart w:id="202" w:name="__Fieldmark__271_3310734182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3310734182"/>
            <w:bookmarkStart w:id="204" w:name="__Fieldmark__274_3310734182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3310734182"/>
            <w:bookmarkStart w:id="206" w:name="__Fieldmark__275_3310734182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3310734182"/>
            <w:bookmarkStart w:id="208" w:name="__Fieldmark__276_3310734182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3310734182"/>
            <w:bookmarkStart w:id="210" w:name="__Fieldmark__277_3310734182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3310734182"/>
            <w:bookmarkStart w:id="212" w:name="__Fieldmark__278_3310734182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3310734182"/>
            <w:bookmarkStart w:id="214" w:name="__Fieldmark__279_3310734182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3310734182"/>
            <w:bookmarkStart w:id="216" w:name="__Fieldmark__280_3310734182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3310734182"/>
            <w:bookmarkStart w:id="218" w:name="__Fieldmark__281_3310734182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3310734182"/>
            <w:bookmarkStart w:id="220" w:name="__Fieldmark__282_3310734182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3310734182"/>
            <w:bookmarkStart w:id="222" w:name="__Fieldmark__283_3310734182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3310734182"/>
            <w:bookmarkStart w:id="224" w:name="__Fieldmark__284_3310734182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3310734182"/>
            <w:bookmarkStart w:id="226" w:name="__Fieldmark__285_3310734182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3310734182"/>
            <w:bookmarkStart w:id="228" w:name="__Fieldmark__286_3310734182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3310734182"/>
            <w:bookmarkStart w:id="230" w:name="__Fieldmark__287_3310734182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3310734182"/>
            <w:bookmarkStart w:id="232" w:name="__Fieldmark__288_3310734182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3310734182"/>
            <w:bookmarkStart w:id="234" w:name="__Fieldmark__289_3310734182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3310734182"/>
            <w:bookmarkStart w:id="236" w:name="__Fieldmark__290_3310734182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3310734182"/>
            <w:bookmarkStart w:id="238" w:name="__Fieldmark__291_3310734182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3310734182"/>
            <w:bookmarkStart w:id="240" w:name="__Fieldmark__292_3310734182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3310734182"/>
            <w:bookmarkStart w:id="242" w:name="__Fieldmark__293_3310734182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3310734182"/>
            <w:bookmarkStart w:id="244" w:name="__Fieldmark__294_3310734182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3310734182"/>
            <w:bookmarkStart w:id="246" w:name="__Fieldmark__295_3310734182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3310734182"/>
            <w:bookmarkStart w:id="248" w:name="__Fieldmark__296_3310734182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3310734182"/>
            <w:bookmarkStart w:id="250" w:name="__Fieldmark__297_3310734182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3310734182"/>
            <w:bookmarkStart w:id="252" w:name="__Fieldmark__298_3310734182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3310734182"/>
            <w:bookmarkStart w:id="254" w:name="__Fieldmark__299_3310734182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3310734182"/>
            <w:bookmarkStart w:id="256" w:name="__Fieldmark__301_3310734182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3310734182"/>
            <w:bookmarkStart w:id="258" w:name="__Fieldmark__302_3310734182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3310734182"/>
            <w:bookmarkStart w:id="260" w:name="__Fieldmark__303_3310734182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3310734182"/>
            <w:bookmarkStart w:id="262" w:name="__Fieldmark__304_3310734182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3310734182"/>
            <w:bookmarkStart w:id="264" w:name="__Fieldmark__306_3310734182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3310734182"/>
            <w:bookmarkStart w:id="266" w:name="__Fieldmark__307_3310734182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3310734182"/>
            <w:bookmarkStart w:id="268" w:name="__Fieldmark__308_3310734182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3310734182"/>
            <w:bookmarkStart w:id="270" w:name="__Fieldmark__309_3310734182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3310734182"/>
            <w:bookmarkStart w:id="272" w:name="__Fieldmark__310_3310734182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3310734182"/>
            <w:bookmarkStart w:id="274" w:name="__Fieldmark__311_3310734182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3310734182"/>
            <w:bookmarkStart w:id="276" w:name="__Fieldmark__312_3310734182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3310734182"/>
            <w:bookmarkStart w:id="278" w:name="__Fieldmark__313_3310734182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3310734182"/>
            <w:bookmarkStart w:id="280" w:name="__Fieldmark__314_3310734182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